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  <w:lang w:val="ro-RO"/>
        </w:rPr>
      </w:pPr>
      <w:r>
        <w:rPr>
          <w:rFonts w:cs="Arial" w:ascii="Arial" w:hAnsi="Arial"/>
          <w:b/>
          <w:color w:val="FFFFFF"/>
          <w:sz w:val="22"/>
          <w:szCs w:val="22"/>
          <w:lang w:val="ro-RO"/>
        </w:rPr>
        <w:drawing>
          <wp:inline distT="0" distB="0" distL="0" distR="0">
            <wp:extent cx="1307465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LISTA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DE ANALIZĂ DIN PUNCT DE VEDERE AL MEDIULUI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A NOILOR PROIECTE / DEZVOLTĂRI / INVESTIȚII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3"/>
        <w:gridCol w:w="219"/>
        <w:gridCol w:w="1847"/>
        <w:gridCol w:w="567"/>
        <w:gridCol w:w="567"/>
        <w:gridCol w:w="1560"/>
        <w:gridCol w:w="3685"/>
      </w:tblGrid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ENUMIRE PROIECT / INVESTIȚIE</w:t>
            </w:r>
          </w:p>
        </w:tc>
        <w:tc>
          <w:tcPr>
            <w:tcW w:w="84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TRUIRE REZERVOR PSI : CONSTANTA S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CURTA DESCRIERE PROIECT / INVESTIȚIE</w:t>
            </w:r>
          </w:p>
        </w:tc>
        <w:tc>
          <w:tcPr>
            <w:tcW w:w="84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propune construirea urmatoarelor obiectiv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ervor metalic vitrificat la interior si exterior, asamblat prin surubur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undatie rezervor metalic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aturi conducte catre casa de pomp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ontare echipamente AMC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ari electrice pentru impamantari si alimentare energie rezistente electrice imersate.</w:t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990" w:hRule="atLeast"/>
        </w:trPr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ASPECTE DE INTERES ÎN EVALUAREA DE MEDIU A PROIECTELOR NOI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U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EAPLICABIL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OBSERVAȚII PRIVIND ACȚIUNILE NECESARE PENTRU ASIGURAREA CONFORMĂRII CU CERINȚELE LEGALE ȘI ALTE CERINȚE DE MEDIU APLICABIL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   AUTORIZĂRI / ACORDURI / AVIZE NECESARE DIN PUNCT DE VEDERE AL MEDIULUI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 necesită autorizare din punct de vedere al gospodăririi apelor sau modificarea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ulterioar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a autorizației existent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autorizare din partea Agenției de Protecție a Mediului sau modificarea ulterioara a autorizației existen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/autorizații din partea Min. de Interne, Inspectoratele pentru Situatii de Urgenta, s.a. sau modificarea autorizațiilor existente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a finalizarea construirii este necesara obtinerea avizului PSI. 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 / autorizații / avize etc din partea autorităților, altele decât cele enumerate - precizate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 POLUAREA MEDIULU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. POLUAREA APEI</w:t>
            </w:r>
          </w:p>
        </w:tc>
      </w:tr>
      <w:tr>
        <w:trPr>
          <w:trHeight w:val="4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rea  proiectului va modifica debitul si/sau calitatea apelor uzate evacuate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efluenți de ape uzate este posibil să apară substanțe periculoase și/sau interzise (precizați denumirea acestor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oiectului necesita  adăugarea unor indicatori noi in programul de  monitorizar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. POLUAREA ATMOSFERE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 cursul realizării proiectului: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ările necesare pentru realizarea proiectului pot conduce la afectarea calității aerulu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si / sau populați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e sunt acelea?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măsuri de protecția atmosferei în timpul lucrărilor de execuț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aduce modificări cantitative/calitative ale efluenților gazoși existenț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5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generează surse noi de emisie în atmosfer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6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și / sau populație?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7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 sunt necesare monitorizari suplimentare a emisiilor și/sau imisiilor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. DEȘEURI SOLIDE SAU LICHID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cursul realizării proiectului:</w:t>
            </w:r>
          </w:p>
        </w:tc>
      </w:tr>
      <w:tr>
        <w:trPr>
          <w:trHeight w:val="10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proiectul induce posibilitatea interacțiunii cu substanțe periculoase / interzise  sau generării de deșeuri periculoase (De ex.: PCB-uri, azbest, freoni etc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 cursul realizării proiectului vor rezulta deșeuri nepericuloase (moloz, fier vechi, alte materiale 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va rugam sa le enumerati si sa estimati cantitatile gener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NTITATILE SE REGASESC IN LISTELE DE MATERIALE : 10232020-RNG-LM-18-301-01_Lista_materiale_PS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ozitiile 1,1 pana la 6,1 -revizie.</w:t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responsabilitatile si modul de eliminare de pe amplasament a deșeurilor generate în această etap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are în vedere ca activitatea de eliminare a deșeurilor de pe amplasament să fie în sarcina executanților proiectulu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5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va produce modificări cantitative  în inventarul deșeurilor generate pe amplasament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6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produce tipuri noi de deșeuri (precizați tipul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7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genera deșeuri periculoase (precizați ce anum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8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ndică un mod adecvat de eliminare a deșeurilor generate de activitatea preconizat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 Controlul si monitorizarea substanțelor periculoase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oduce modificări în inventarul de produse periculoas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supune utilizarea de produse chimice noi sau utilizări diferite pentru produsele deja utiliza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depozitarea și manevrarea materialelor periculoas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Import / Export de produse chimi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istă Fișe cu date de securitate ale noilor substanțe periculoas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EAPLICABIL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 Planuri pentru situații de urgentă sau alte cerințe speciale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și de intervenție în caz de dezastre ( calamități naturale și/sau accidente cu urmări deosebit de grave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modificarea Planului de prevenire si intervenție în caz de incendi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ste necesar modificarea planului de interventie.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3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a poluării și de intervenție în caz de poluări accidental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 Alte aspecte de mediu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9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oncluzii privind aspectele de mediu potențiale și impacturile generate</w:t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Este posibil sa apara posibilitatea decontaminarii solului pentru titei sau derivate ale acestora.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ABORA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ANT</w:t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6352" w:firstLine="397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ind w:left="6352" w:firstLine="397"/>
        <w:rPr/>
      </w:pPr>
      <w:r>
        <w:rPr>
          <w:rFonts w:cs="Arial" w:ascii="Arial" w:hAnsi="Arial"/>
          <w:lang w:val="ro-RO"/>
        </w:rPr>
        <w:t xml:space="preserve">ȘEF SECTOR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Data elaborării:14.12.2021</w:t>
      </w:r>
    </w:p>
    <w:sectPr>
      <w:headerReference w:type="default" r:id="rId3"/>
      <w:footerReference w:type="default" r:id="rId4"/>
      <w:type w:val="nextPage"/>
      <w:pgSz w:w="11906" w:h="16838"/>
      <w:pgMar w:left="144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 xml:space="preserve"> FC-20-45 Ed.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36:00Z</dcterms:created>
  <dc:creator>Elena.Daitoiu</dc:creator>
  <dc:description/>
  <cp:keywords/>
  <dc:language>en-US</dc:language>
  <cp:lastModifiedBy>Bogdan Danilov</cp:lastModifiedBy>
  <dcterms:modified xsi:type="dcterms:W3CDTF">2021-12-15T13:31:00Z</dcterms:modified>
  <cp:revision>7</cp:revision>
  <dc:subject/>
  <dc:title/>
</cp:coreProperties>
</file>